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12909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9729277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3609324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52387896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89384866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